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right"/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center"/>
        <w:rPr>
          <w:sz w:val="29"/>
          <w:szCs w:val="29"/>
        </w:rPr>
      </w:pPr>
      <w:r>
        <w:rPr/>
        <w:drawing>
          <wp:inline distT="0" distB="0" distL="0" distR="0">
            <wp:extent cx="50482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pacing w:val="6"/>
          <w:sz w:val="28"/>
          <w:szCs w:val="28"/>
        </w:rPr>
      </w:pPr>
      <w:r>
        <w:rPr>
          <w:sz w:val="22"/>
          <w:szCs w:val="22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2.12.2019                                         г. Назарово                                      № 21-151</w:t>
      </w:r>
      <w:bookmarkStart w:id="0" w:name="_GoBack"/>
      <w:bookmarkEnd w:id="0"/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города Назар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0 год и плановый период 2021-2022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ст.11,185 Бюджетного кодекса Российской Федерации, ст. 7, 21, 58 Устава г. Назарово, Назаровский городско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бюджет городского округа города Назарово на 2020 год и плановый период 2021-2022 годы по следующим показателя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городского округа города Назарово на 2020 год и плановый период 2021 - 2022 год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городского округа города Назарово на 2020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в сумме 1 206 019,88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в сумме 1 206 019,88тыс. руб.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городского округа города Назарово на 2021 год и на 2022 год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на 2021 год в сумме 1 215 119,09 тыс. руб. и на 2022 год в сумме  1 121 864,04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 города Назарово на 2021год в сумме 1 253 128,94 тыс. руб., в том числе условно утвержденные расходы в сумме 14 877,68 тыс. руб., и на 2022 год в сумме 1 160 081,89 тыс. руб., в том числе условно утвержденные расходы в сумме 29 727,68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дефицит бюджета городского округа города Назарово на 2021 год в сумме38 009,85 тыс. руб. и на 2022 год в сумме 38 217,85 тыс. руб.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городского округа города Назарово на 2021 год в сумме 38 009,85 тыс. руб. и на 2022год в сумме 38 217,85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Главные администратор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городского округ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городского округа города Назарово и закрепленные за ними источники внутреннего финансирования дефицита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Ставка отчислений от прибыли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Утвердить на 2020 год и плановый период 2021-2022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22.07.2013 №1475-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Доходы бюджета городского округа города Назарово на 2020 год и плановый период 2021-2022 годы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доходы бюджета городского округа города Назарово на 2020 год и плановый период 2021-2022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5. Распределение на 2020 год и плановый период </w:t>
        <w:br/>
        <w:t>2021 - 2022 годы расходов бюджета городского округа города Назарово по бюджетной классификации Российской Федерации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 бюджета городского округа города Назарово, установленного статьей 1 настоящего решения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0 год и плановый период 2021-2022 годы согласно приложению 5 к настоящему решению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едомственную структуру расходов бюджета городского округа города Назарово на 2020 год и плановый период 2021-2022 годы согласно приложению 6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города Назарово на 2020 год</w:t>
      </w:r>
      <w:r>
        <w:rPr>
          <w:sz w:val="26"/>
          <w:szCs w:val="26"/>
        </w:rPr>
        <w:t xml:space="preserve"> и плановый период 2021-2022 годы</w:t>
      </w:r>
      <w:r>
        <w:rPr>
          <w:bCs/>
          <w:sz w:val="26"/>
          <w:szCs w:val="26"/>
        </w:rPr>
        <w:t xml:space="preserve"> согласно приложению 7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Публичные нормативные обязательства городского округа города Назарово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средств бюджета городского округа города Назарово на исполнение публичных нормативных обязательств на 2020 год в сумме 1 197,00 тыс. руб., на 2021 год в сумме 1 197,00 тыс. руб. и на 2022 год в сумме 1 197,00тыс. 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зменение показателей сводной бюджетной росписи бюджета городского округа города Назарово в 2020 году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Установить, что руководитель финансового управления администрации города Назарово вправе в ходе исполнения настоящего решения вносить изменения в сводную бюджетную роспись бюджета городского округа города Назарово на 2020 год и плановый период 2021-2022 годы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 собственности и приобретение объектов недвижимого имущества в муниципальную собственность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городского округ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6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овом периоде 2021 - 2022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аботная плата работников муниципальных учреждений </w:t>
        <w:br/>
        <w:t xml:space="preserve">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на 3 процента с 1 октября 2020 года;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1- 2022 годов на коэффициент, равный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ьзования средств, получаемых муниципальными казенными учреждениями в 2020 году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ского округа города Назарово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ского округ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средств бюджета городского округ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Особенности исполнения бюджета городского округа города Назарово в 2020 году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редств бюджета города на 1 января 2020 года в полном объеме могут направляться на покрытие временных кассовых разрывов, возникающих в ходе исполнения бюджета городского округа города Назарово в 2020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за счет утвержденным им бюджетных ассигнований на 2020 го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бъем бюджетных ассигнований дорожного фонда города Назарово на 2020 год – 59 299,50тыс. руб., в 2021 году –61 275,50 тыс. руб., в 2022 году – 44 025,80тыс. 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Резервный фонд администрации города Назарово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расходной части бюджета городского округа города Назарово предусматривается резервный фонд администрации города Назарово (далее по тексту – резервный фонд) на 2020 год в сумме300,00тыс.руб., на 2021 год в сумме 300,00 тыс. руб., на 2022 год в сумме 300,00 тыс. руб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едоставление субсид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становить, что за счет средств бюджета городского округа города Назарово субъектам малого и (или) среднего предпринимательства предоставляются субсидии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; субъектам малого предпринимательства предоставляются субсидии на возмещение части затрат, связанных с приобретением и созданием основных средств и началом предпринимательской деятельностив 2020 году–450,00 тыс. руб., в 2021 году–450,00 тыс. руб., в 2022 году –450,00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за счет средств бюджета городского округ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 в 2020 году в сумме18 056,10тыс.руб., в 2021 году –18 056,10тыс.руб., в 2022 году – 18 056,10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за счет средств бюджета городского округ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20 году в сумме 16 108,10тыс. руб., в 2021 году –16 108,10тыс.руб., в 2022 году –16 108,10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убсидии, предусмотренные пунктами 1-3 настоящей статьи, выделяются из бюджета городского округ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1 года в сумме0,00тыс. руб., в том числе по муниципальным гарантиям города Назарово0,00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2 года в сумме0,00тыс. руб., в том числе по муниципальным гарантиям города Назарово 0,00тыс. 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1 января 2023 года в сумме 0,00 тыс. руб., в том числе по муниципальным гарантиям города Назарово 0,00тыс. 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становить предельный объем муниципального долга города Назарово в сумме: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391 074,30тыс. руб. на 2020 год;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383 367,24 тыс. руб. на 2021 год;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382 605,74 тыс. руб. на 2022 год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становить предельный объем расходов на обслуживание муниципального долга города Назарово в 2020 году в сумме 0,00тыс.руб.; в 2021 году – 0,00 тыс. руб.; в 2022 году – 0,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6.Обслуживание счета бюджета городского округа города Назаро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Кассовое обслуживание исполнения бюджета городского округа города Назарово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7. Вступление в силу настоящего 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в газете «Советское Причулымье» и вступает в силу с 1 января 2020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городского Совета                                       Глава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                                                                                                                        ________________О.В. Мартус                                          ____________С.И.Сух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та подпис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12»12.2019</w:t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1e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qFormat/>
    <w:rsid w:val="00564e4f"/>
    <w:rPr>
      <w:sz w:val="24"/>
      <w:szCs w:val="24"/>
    </w:rPr>
  </w:style>
  <w:style w:type="character" w:styleId="Style14" w:customStyle="1">
    <w:name w:val="Текст выноски Знак"/>
    <w:link w:val="BalloonText"/>
    <w:uiPriority w:val="99"/>
    <w:semiHidden/>
    <w:qFormat/>
    <w:rsid w:val="00564e4f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semiHidden/>
    <w:qFormat/>
    <w:rsid w:val="00927693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semiHidden/>
    <w:qFormat/>
    <w:rsid w:val="00927693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nhideWhenUsed/>
    <w:qFormat/>
    <w:rsid w:val="00564e4f"/>
    <w:pPr>
      <w:spacing w:lineRule="auto" w:line="480" w:before="0" w:after="12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64e4f"/>
    <w:pPr/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2842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c24d26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43d3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9276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727AE-27AF-4827-A34A-4418AB494B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  <Pages>6</Pages>
  <Words>2433</Words>
  <Characters>13869</Characters>
  <CharactersWithSpaces>16270</CharactersWithSpaces>
  <Paragraphs>32</Paragraphs>
  <Company>Рабоч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34:00Z</dcterms:created>
  <dc:creator>Пользователь</dc:creator>
  <dc:description/>
  <dc:language>en-US</dc:language>
  <cp:lastModifiedBy>New6</cp:lastModifiedBy>
  <cp:lastPrinted>2019-12-04T04:44:00Z</cp:lastPrinted>
  <dcterms:modified xsi:type="dcterms:W3CDTF">2019-12-13T07:53:00Z</dcterms:modified>
  <cp:revision>44</cp:revision>
  <dc:subject/>
  <dc:title>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